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Jegyzőjétől</w:t>
        <w:tab/>
        <w:tab/>
        <w:tab/>
        <w:tab/>
        <w:tab/>
        <w:tab/>
        <w:tab/>
        <w:tab/>
        <w:t>M</w:t>
      </w:r>
    </w:p>
    <w:p>
      <w:pPr>
        <w:pStyle w:val="Normal"/>
        <w:rPr/>
      </w:pPr>
      <w:r>
        <w:rPr/>
        <w:t>Száma:13-1176-3/2010.</w:t>
      </w:r>
    </w:p>
    <w:p>
      <w:pPr>
        <w:pStyle w:val="Normal"/>
        <w:rPr/>
      </w:pPr>
      <w:r>
        <w:rPr/>
        <w:t>Témafelelős: Pálné Bárdos Rit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rFonts w:eastAsia="Arial Unicode MS"/>
          <w:b/>
          <w:bCs/>
        </w:rPr>
        <w:t>2010. február 19.-én tartandó ülésére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rgy</w:t>
      </w:r>
      <w:r>
        <w:rPr>
          <w:bCs/>
        </w:rPr>
        <w:t xml:space="preserve">: Javaslat A települési szilárdhulladékkal kapcsolatos közszolgáltatásról </w:t>
      </w:r>
      <w:r>
        <w:rPr/>
        <w:t>szóló 24/2008. (IX. 02.) Ökt. rendelet módos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helyi hulladékszállításról szóló többször módosított 24/2008. Ökt. rendelet jelen módosítását a szolgáltató telephelyének megváltozása és a társasházi közös képviselők által jelzett aggályok teszik szükségessé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társasházi közös képviselők által felvetett problémák a következők köré csoportosultak: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- A 10, vagy annál több lakásos társasház konténeres hulladékgyűjtésének jelenlegi szabályozásával több társasház nem értett egyet, mivel a konténer kihelyezését a közterületre nem tudnák megfelelő módon megoldani, a rágcsálók elszaporodás miatt. </w:t>
      </w:r>
    </w:p>
    <w:p>
      <w:pPr>
        <w:pStyle w:val="Normal"/>
        <w:jc w:val="both"/>
        <w:rPr>
          <w:bCs/>
        </w:rPr>
      </w:pPr>
      <w:r>
        <w:rPr>
          <w:bCs/>
        </w:rPr>
        <w:t>A tízemeletes társasházaknál még az a probléma is felmerült, hogy a hulladékledobó rendszert a 110 literes gyűjtőedényekhez alakították ki és a konténerbe történő hulladékgyűjtés többletköltségeket eredményezne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A sűrűn lakott településrészre hivatkozva kifogásolták a társasházak a heti egyszeri hulladékszállítást. Indokaik között szerepelt, hogy a hulladékgyűjtő edények gyakran a hely szűkössége miatt a társasház egy erre elkülönített helységében kerülnek elhelyezésre, ahol a hulladék egy hétig történő tárolása közegészségügyi okokból sem célszerű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Szolgáltatóval történt egyeztetés alapján a rendelet 6. § (2) bekezdését oly módon javaslom módosítani, hogy a társasházi közös képviselők által kezdeményezhető egyedi szerződés megkötésének feltétele ne legyen a konténeres hulladékgyűjtés. Az egyedileg szerződött hulladékmennyiség nem lehet kevesebb, mint a 110 liter/lakás/hét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Ezen módosítások alapján a 2003. évi CXXXIII. törvény „a társasházakról” rendelkezéseit alkalmazó társasház - csak az a társasház, amelyik e törvény előírásainak megfelelően választott közös képviselővel rendelkezik - közös képviselője útján egyedi szerződést köthet a szolgáltatóval a hulladékszállításr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rendelet 3. § (4) és 11. § (1) bekezdéseinek módosítása csak technikai módosítás, a szolgáltató /székhelyének/ telephelyének megváltoztatása tette szükségessé. </w:t>
      </w:r>
    </w:p>
    <w:p>
      <w:pPr>
        <w:pStyle w:val="Normal"/>
        <w:jc w:val="both"/>
        <w:rPr/>
      </w:pPr>
      <w:r>
        <w:rPr>
          <w:bCs/>
        </w:rPr>
        <w:t xml:space="preserve">A Csongrádi Városi Víz- és Kommunális Kft. székhelyét a Bercsényi utcába helyezte át. A többlethulladékok kihelyezésére szolgáló emblémás zsákok 2010 januárjától itt is és a Kéttemető úti Hulladékudvarban vásárolhatók meg. </w:t>
      </w:r>
      <w:r>
        <w:br w:type="page"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em, hogy a mellékelt rendelet tervezetet tárgyalja meg és alkossa meg rendeletét a települési szilárdhulladékkal kapcsolatos közszolgáltatásról szóló 24/2008. (IX. 02.) Ökt. rendelet módos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0. február 11.</w:t>
      </w:r>
    </w:p>
    <w:p>
      <w:pPr>
        <w:pStyle w:val="Normal"/>
        <w:ind w:firstLine="4860"/>
        <w:jc w:val="center"/>
        <w:rPr/>
      </w:pPr>
      <w:r>
        <w:rPr/>
      </w:r>
    </w:p>
    <w:p>
      <w:pPr>
        <w:pStyle w:val="Normal"/>
        <w:ind w:firstLine="4860"/>
        <w:jc w:val="center"/>
        <w:rPr/>
      </w:pPr>
      <w:r>
        <w:rPr/>
      </w:r>
    </w:p>
    <w:p>
      <w:pPr>
        <w:pStyle w:val="Normal"/>
        <w:ind w:firstLine="4860"/>
        <w:jc w:val="center"/>
        <w:rPr/>
      </w:pPr>
      <w:r>
        <w:rPr/>
      </w:r>
    </w:p>
    <w:p>
      <w:pPr>
        <w:pStyle w:val="Normal"/>
        <w:ind w:firstLine="4860"/>
        <w:jc w:val="center"/>
        <w:rPr/>
      </w:pPr>
      <w:r>
        <w:rPr/>
        <w:t>Dr. Berkes István</w:t>
      </w:r>
    </w:p>
    <w:p>
      <w:pPr>
        <w:pStyle w:val="Normal"/>
        <w:ind w:firstLine="4860"/>
        <w:jc w:val="center"/>
        <w:rPr/>
      </w:pPr>
      <w:r>
        <w:rPr/>
        <w:t>jegyző</w:t>
      </w:r>
      <w:r>
        <w:br w:type="page"/>
      </w:r>
    </w:p>
    <w:p>
      <w:pPr>
        <w:pStyle w:val="Normal"/>
        <w:jc w:val="center"/>
        <w:rPr/>
      </w:pPr>
      <w:r>
        <w:rPr/>
        <w:t>Csongrád Város Önkormányzata Képviselő-testületének</w:t>
      </w:r>
    </w:p>
    <w:p>
      <w:pPr>
        <w:pStyle w:val="Normal"/>
        <w:jc w:val="center"/>
        <w:rPr/>
      </w:pPr>
      <w:r>
        <w:rPr/>
        <w:t>…………</w:t>
      </w:r>
      <w:r>
        <w:rPr/>
        <w:t>./2010. (II. …) rendele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terveze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</w:rPr>
        <w:t>A települési szilárdhulladékkal kapcsolatos közszolgáltatásról”</w:t>
      </w:r>
      <w:r>
        <w:rPr>
          <w:bCs/>
        </w:rPr>
        <w:t xml:space="preserve"> </w:t>
      </w:r>
      <w:r>
        <w:rPr/>
        <w:t>szóló 24/2008. (IX. 02.) ÖKt. rendelet módosításáról és kiegészítéséről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4"/>
        </w:rPr>
        <w:t>A rendelet 3. § /4/ bekezdése helyébe e rendelet /1/ bekezdése lép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1/ A település közigazgatási területén a települési szilárdhulladékkal kapcsolatos kötelező helyi közszolgáltatás teljesítésére jogosult, illetőleg kötelezett közszolgáltató, a közbeszerzési eljárásban nyertes ajánlattevő a ZP Homokhátsági Hulladékgazdálkodási Konzorcium tagja, a Városi Víz- és Kommunális Kft. Csongrád, Bercsényi Miklós utca 39. /továbbiakban Szolgáltató./ (A közszolgáltatási szerződés a rendelet 2. számú melléklet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4"/>
        </w:rPr>
        <w:t>A rendelet 6. § /2/ bekezdése helyébe e rendelet /1/ bekezdése lép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1/ A lakásszövetkezet, garázsszövetkezet, 6 vagy annál több lakásos társasház közös képviselője kezdeményezésére egyedi szerződés köthető. A szerződött hulladékmennyiség nem lehet kevesebb a 110 liter/lakás/hét alapján kiszámított mennyiségnél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4"/>
        </w:rPr>
        <w:t>A rendelet 11. § /1/ bekezdése 4. mondata helyébe a következő lép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/1/ </w:t>
      </w:r>
      <w:r>
        <w:rPr>
          <w:color w:val="000000"/>
        </w:rPr>
        <w:t>A gyűjtőzsák a Szolgáltató telephelyén Csongrád, Bercsényi Miklós utca 39.-ben, a Hulladékudvarban és a kijelölt kereskedelmi egységekben vásárolható meg. Ára tartalmazza a szolgáltatás összes költségét.</w:t>
      </w:r>
      <w:r>
        <w:rPr>
          <w:b/>
          <w:i/>
          <w:color w:val="00000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4. 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ó rendelkez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/1/ E rendelet 2010……... napján lép hatályb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>Bedő Tamás.</w:t>
        <w:tab/>
        <w:t>Dr. Berkes István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>polgármester</w:t>
        <w:tab/>
        <w:t xml:space="preserve">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Záradék</w:t>
      </w:r>
      <w:r>
        <w:rPr/>
        <w:t>: A rendelet kihirdetésének napja: 2010….……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ab/>
        <w:t>Dr. Berkes István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ab/>
        <w:t>jegyz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6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basedOn w:val="Bekezdsalapbettpusa"/>
    <w:qFormat/>
    <w:rPr>
      <w:sz w:val="26"/>
      <w:szCs w:val="24"/>
      <w:lang w:val="hu-HU" w:bidi="ar-SA"/>
    </w:rPr>
  </w:style>
  <w:style w:type="character" w:styleId="CharChar1">
    <w:name w:val=" Char Char1"/>
    <w:basedOn w:val="Bekezdsalapbettpusa"/>
    <w:qFormat/>
    <w:rPr>
      <w:sz w:val="26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left="1410" w:hanging="1410"/>
      <w:jc w:val="center"/>
    </w:pPr>
    <w:rPr>
      <w:rFonts w:ascii="Tahoma" w:hAnsi="Tahoma" w:cs="Tahoma"/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Lucida Sans Unicode"/>
      <w:szCs w:val="2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4:13:00Z</dcterms:created>
  <dc:creator>Pálné Bárdos Rita</dc:creator>
  <dc:description/>
  <cp:keywords/>
  <dc:language>en-US</dc:language>
  <cp:lastModifiedBy>Pálné Bárdos Rita</cp:lastModifiedBy>
  <cp:lastPrinted>2010-02-11T14:02:00Z</cp:lastPrinted>
  <dcterms:modified xsi:type="dcterms:W3CDTF">2010-02-12T06:59:00Z</dcterms:modified>
  <cp:revision>16</cp:revision>
  <dc:subject/>
  <dc:title>Csongrád Város Jegyzőjétől                                                                                        „M”</dc:title>
</cp:coreProperties>
</file>